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Midi file, and a Powerchords file of a song. It's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some interesting (imho) dru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